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5 червня 2023 р.</w:t>
      </w:r>
      <w:r>
        <w:rPr/>
        <w:t xml:space="preserve"> 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№ 169-р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Антимонопольний комітет України, розглянувши заяву уповноважених представників фізичних осіб – громадян України </w:t>
      </w:r>
      <w:r>
        <w:rPr>
          <w:i/>
        </w:rPr>
        <w:t>[Інформація, доступ до якої обмежено]</w:t>
      </w:r>
      <w:r>
        <w:rPr/>
        <w:t xml:space="preserve"> та  товариства з обмеженою відповідальністю «КИЇВСОРТНАСІННЄОВОЧ» </w:t>
      </w:r>
      <w:r>
        <w:rPr>
          <w:i/>
        </w:rPr>
        <w:t xml:space="preserve">[Інформація, доступ до якої обмежено] </w:t>
      </w:r>
      <w:r>
        <w:rPr/>
        <w:t xml:space="preserve">(далі –  ТОВ «КИЇВСОРТНАСІННЄОВОЧ») про надання дозволу на концентрацію,    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Концентрація полягає в набутті фізичною особою – громадянином України                   </w:t>
      </w:r>
      <w:r>
        <w:rPr>
          <w:i/>
        </w:rPr>
        <w:t xml:space="preserve">[Інформація, доступ до якої обмежено] </w:t>
      </w:r>
      <w:r>
        <w:rPr/>
        <w:t>безпосереднього контролю над                                                      ТОВ «КИЇВСОРТНАСІННЄОВОЧ»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ТОВ «КИЇВСОРТНАСІННЄОВОЧ» (Об’єкт придбання) здійснює господарську діяльність, зокрема, з надання в оренду й експлуатацію власного чи орендованого нерухомого майна в </w:t>
      </w:r>
      <w:r>
        <w:rPr>
          <w:i/>
        </w:rPr>
        <w:t>[Інформація, доступ до якої обмежено]</w:t>
      </w:r>
      <w:r>
        <w:rPr/>
        <w:t xml:space="preserve">, а саме, </w:t>
      </w:r>
      <w:r>
        <w:rPr>
          <w:i/>
        </w:rPr>
        <w:t>[Інформація, доступ до якої обмежено]</w:t>
      </w:r>
      <w:r>
        <w:rPr/>
        <w:t xml:space="preserve">; 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продавцями та кінцевими бенефіціарними власниками Об’єкта придбання є фізичні особи – громадяни України, які здійснюють спільний контроль над товариством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юридичні та фізичні особи, пов’язані відносинами контролю з учасниками концентрації, що втрачають контроль, утворюють Групу Продавців, яка здійснює господарську діяльність із вирощування інших однорічних і дворічних культур; оптової торгівлі зерном, необробленим тютюном, насінням і кормами для тварин; оптової торгівлі хімічними продуктами; роздрібної торгівлі квітами, рослинами, насінням, добривами, домашніми тваринами та кормами для них у спеціалізованих магазинах; складського господарства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після здійснення концентрації відносини контролю між Групою Продавців та                     ТОВ «КИЇВСОРТНАСІННЄОВОЧ» будуть припинені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фізична особа – громадянин України </w:t>
      </w:r>
      <w:r>
        <w:rPr>
          <w:i/>
        </w:rPr>
        <w:t xml:space="preserve">[Інформація, доступ до якої обмежено] </w:t>
      </w:r>
      <w:r>
        <w:rPr/>
        <w:t>пов'язаний відносинами контролю, із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- суб’єктами господарювання – резидентами та нерезидентами України, що разом утворюють Групу Покупця, яка здійснює господарську діяльність, зокрема, із:  загальної медичної практики; надання в оренду й експлуатацію власного чи орендованого нерухомого майна; ремонту і технічного обслуговування машин й устаткування промислового призначення; виробництва фармацевтичних препаратів і матеріалів; виробництва інших виробів із пластмас; надання в оренду інших машин, устаткування та товарів; будівництва житлових і нежитлових будівель; дослідження й експериментальних розробок у сфері інших природничих і технічних наук; оптової торгівлі фармацевтичними товарами; виробництва фармацевтичних препаратів і матеріалів; дослідження кон'юнктури ринку та виявлення громадської думки; надання послуг перукарнями та салонами краси; оптової торгівлі парфумними та косметичними товарами; роздрібної торгівлі косметичними товарами та туалетними засобами в спеціалізованих магазинах; надання рекламних послуг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- фізичною особою – громадянкою України (через родинні зв’язки) з якою спільно здійснюють контроль над Групою Покупця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Надати дозвіл фізичній особі – громадянину України </w:t>
      </w:r>
      <w:r>
        <w:rPr>
          <w:i/>
        </w:rPr>
        <w:t xml:space="preserve">[Інформація, доступ до якої обмежено] [Інформація, доступ до якої обмежено] </w:t>
      </w:r>
      <w:r>
        <w:rPr/>
        <w:t xml:space="preserve">на набуття безпосереднього контролю над товариством з обмеженою відповідальністю «КИЇВСОРТНАСІННЄОВОЧ» </w:t>
      </w:r>
      <w:r>
        <w:rPr>
          <w:i/>
        </w:rPr>
        <w:t>[Інформація, доступ до якої обмежено]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13:00Z</dcterms:created>
  <dc:creator>Savenko</dc:creator>
  <dc:description/>
  <cp:keywords/>
  <dc:language>en-US</dc:language>
  <cp:lastModifiedBy>Руденко Інна Володимирівна</cp:lastModifiedBy>
  <cp:lastPrinted>2023-06-15T16:42:00Z</cp:lastPrinted>
  <dcterms:modified xsi:type="dcterms:W3CDTF">2023-06-15T13:45:00Z</dcterms:modified>
  <cp:revision>9</cp:revision>
  <dc:subject/>
  <dc:title> </dc:title>
</cp:coreProperties>
</file>